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szCs w:val="40"/>
          <w:lang w:val="es-ES"/>
        </w:rPr>
        <w:t>George López es un comediante y un agente que nació el 23 de abril de 1961 (Edad cuarenta y ocho). George López un mexicano-americano, nació en Mission Hills, Los Ángeles, California. A su padre lo abandonó como niño, y fue abandonado por su madre en la edad de 10. Su abuela, Benita Gutiérrez y paso-abuelo, Refugio Gutiérrez lo crió. En 1993, López casó a Ana Serrano y tenía un niño junto Mayan nombrado.</w:t>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r>
    </w:p>
    <w:p>
      <w:pPr>
        <w:pStyle w:val="Normal"/>
        <w:rPr/>
      </w:pPr>
      <w:r>
        <w:rPr>
          <w:sz w:val="40"/>
          <w:szCs w:val="40"/>
          <w:lang w:val="es-ES"/>
        </w:rPr>
        <w:t>George López tiene serie de televisión de una familia llamada la demostración de George López. Él lo hace diversión de la vida dura y su familia aguanta en vida real. En la demostración de George López, George trabaja como encargado de una fábrica del aeroplano llamada aviación de Powers Brothers. Él tiene dos niños con su esposa, Angie Palmero, nombrado Carmen y Máx. George tenía una niñez terrible. A su padre en el nacimiento lo abandonó y horriblemente fue tratado por su madre abusiva, alcohólica, Benita López. Todos viven juntos en el San Fernando Valley de Los Ángeles. Benny y George' la relación de s no es buena, ellos se insulta constantemente diario. Es interesante porque Benny trabaja en el mismo lugar como George. George es el encargado allí, así que George es jefe de Benny. La demostración ventiló por 6 estaciones antes de terminar. Ahora George tiene su propia demostración de charla, siendo el tercer Latino para tener una demostración de charla. En su primer episodio, él tiene uno de la huésped más grande en América a venir en su demostración, presidente Barack Obama.</w:t>
      </w:r>
    </w:p>
    <w:p>
      <w:pPr>
        <w:pStyle w:val="Normal"/>
        <w:rPr>
          <w:sz w:val="40"/>
          <w:szCs w:val="40"/>
          <w:lang w:val="es-ES"/>
        </w:rPr>
      </w:pPr>
      <w:r>
        <w:rPr>
          <w:sz w:val="40"/>
          <w:szCs w:val="40"/>
          <w:lang w:val="es-ES"/>
        </w:rPr>
        <w:t xml:space="preserve">Mientras que George López hizo comediante, él tenía muchas influencias. La gente tal como Chris Rock, Bill Cosby y Richard Pryor hizo a George que él es hoy. Aunque George López es comediante activo, él sigue siendo un activista para lo que él cree tiene razón. Él ha recibido muchos honores para el trabajo que él ha hecho para su comunidad, como el Manny Mota Foundation Community Spirit Award para ayudar levanta el dinero para ayudar a víctimas del terremoto. George López y su esposa, Ann López comenzó una caridad llamada The George &amp; Ann Lopez-Richie Alarcon CARE Foundation. </w:t>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t>Mucho la comedia de George López se basa de su niñez. En su comedia de enredo, The George López Show, el pasado que él tiene en la demostración es similar al pasado tenía en vida real. George López ha guardado su active de la carrera desde 2000 con un película de Disney del golpe llamado; “The Adventures of Sharkboy and Lavagirl” hasta hoy con tales películas gusto del “Swing Vote” y “Beverley Hill Chihuahua”. Sin embargo, George López no era siempre tan acertado como él es hoy. Él trabajó su manera de la parte inferior de la industria yendo a los clubs de comedia locales y realizándose allí. La gente notó que su talento y él entonces se levantó a la fama. A lo largo de la manera, George hizo muchos ventiladores y rivales. Uno de sus enemigos es Erik Estrada. Cuando George era un adolescente, Erik rechazó sacudir su mano. Desde entonces entonces, George ha odiado Erik, decir que usted nunca olvidara sus ventiladores, porque usted no sabe acertado resultan ser.</w:t>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r>
    </w:p>
    <w:p>
      <w:pPr>
        <w:pStyle w:val="Normal"/>
        <w:rPr>
          <w:sz w:val="40"/>
          <w:szCs w:val="40"/>
          <w:lang w:val="es-ES"/>
        </w:rPr>
      </w:pPr>
      <w:r>
        <w:rPr>
          <w:sz w:val="40"/>
          <w:szCs w:val="40"/>
          <w:lang w:val="es-ES"/>
        </w:rPr>
      </w:r>
    </w:p>
    <w:p>
      <w:pPr>
        <w:pStyle w:val="Normal"/>
        <w:rPr/>
      </w:pPr>
      <w:r>
        <w:rPr>
          <w:sz w:val="40"/>
          <w:szCs w:val="40"/>
          <w:lang w:val="es-ES"/>
        </w:rPr>
        <w:t xml:space="preserve">George López ha ganado muchas concesiones. Él ha ganado “The Artist of the Year” y “Humanitarian Award” de Harvard Universidad. </w:t>
      </w:r>
      <w:r>
        <w:rPr>
          <w:sz w:val="40"/>
          <w:szCs w:val="40"/>
        </w:rPr>
        <w:t>Tambien, George López ha ganado “Spirt of Liberty Award” de American Way y “Imagen Vision Award” y “Latino Spirit Award” y “National Hispanic Media Coalition Impact Award” y múltiple “BET Awards”</w:t>
      </w:r>
    </w:p>
    <w:p>
      <w:pPr>
        <w:pStyle w:val="Normal"/>
        <w:rPr>
          <w:sz w:val="40"/>
          <w:szCs w:val="40"/>
        </w:rPr>
      </w:pPr>
      <w:r>
        <w:rPr>
          <w:rFonts w:cs="Calibri"/>
          <w:sz w:val="40"/>
          <w:szCs w:val="40"/>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widowControl/>
        <w:bidi w:val="0"/>
        <w:spacing w:lineRule="auto" w:line="276" w:before="0" w:after="200"/>
        <w:rPr/>
      </w:pPr>
      <w:r>
        <w:rPr/>
        <w:t>My picture above shows wood burning, two physical states of matter, solid and gas. When wood is in solid form, the particles are densely compact together, and the wood has a definite shape and volume. When the wood burns and emits smoke as a gas, the particles are scattered, flying past each other at high speeds and does not have a definite shape nor volume. In the picture, when the is not burning, it is clearly seen that the molecules are very compact and have little moving room. When the fire burns the wood and smoke scatters from the reaction of fire burning wood, the molecules of the smoke are very separated and easily move around, causing smoke to have no definite shape and able to move around wherever it pleas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0:52:00Z</dcterms:created>
  <dc:creator>Administrator</dc:creator>
  <dc:description/>
  <dc:language>en-US</dc:language>
  <cp:lastModifiedBy>Administrator</cp:lastModifiedBy>
  <dcterms:modified xsi:type="dcterms:W3CDTF">2009-09-24T00:52:00Z</dcterms:modified>
  <cp:revision>2</cp:revision>
  <dc:subject/>
  <dc:title/>
</cp:coreProperties>
</file>